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77" w:leader="none"/>
          <w:tab w:val="right" w:pos="3955" w:leader="none"/>
        </w:tabs>
        <w:spacing w:before="240" w:after="60"/>
        <w:outlineLvl w:val="1"/>
        <w:rPr>
          <w:b/>
          <w:b/>
          <w:bCs/>
          <w:iCs/>
        </w:rPr>
      </w:pPr>
      <w:r>
        <w:rPr>
          <w:bCs/>
          <w:iCs/>
          <w:sz w:val="24"/>
          <w:szCs w:val="24"/>
        </w:rPr>
        <w:tab/>
      </w: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79618172" r:id="rId2"/>
        </w:objec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ind w:left="-540" w:hanging="0"/>
        <w:jc w:val="center"/>
        <w:rPr/>
      </w:pPr>
      <w:r>
        <w:rPr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</w:r>
      <w:r>
        <w:rPr>
          <w:sz w:val="24"/>
          <w:szCs w:val="24"/>
        </w:rPr>
        <w:tab/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 Ы В К Ö Р Т Ö 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Calibri"/>
          <w:lang w:eastAsia="en-US"/>
        </w:rPr>
        <w:t xml:space="preserve">15 апреля 2024 года                                                                                       № 5-32-98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сельского поселения «Тимшер»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овет сельского поселения «Тимшер»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дить отчет об исполнении бюджета муниципального образования сельского поселения «Тимшер» за 2023 год по доходам в сумме 10771725,00 рублей, по расходам в сумме 11323342,01 рубля с превышением расходов над доходами (дефицитом) в сумме 551617,01 рублей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доходам бюджета муниципального образования сельского поселения «Тимшер» за 2023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расходам бюджета муниципального образования сельского поселения «Тимшер» за 2023 год по ведомственной структуре расходов бюджета сельского поселения «Тимшер»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источникам финансирования дефицита бюджета муниципального образования сельского поселения «Тимшер» за 2023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обнародования на информационном стенде администрации сельского поселения «Тимше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Тимшер»                                                В.А.Бе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51:00Z</dcterms:created>
  <dc:creator>User</dc:creator>
  <dc:description/>
  <cp:keywords/>
  <dc:language>en-US</dc:language>
  <cp:lastModifiedBy>Специалист</cp:lastModifiedBy>
  <cp:lastPrinted>2023-05-15T09:03:00Z</cp:lastPrinted>
  <dcterms:modified xsi:type="dcterms:W3CDTF">2024-04-23T08:06:00Z</dcterms:modified>
  <cp:revision>18</cp:revision>
  <dc:subject/>
  <dc:title> </dc:title>
</cp:coreProperties>
</file>