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1977" w:leader="none"/>
          <w:tab w:val="right" w:pos="3955" w:leader="none"/>
        </w:tabs>
        <w:spacing w:before="240" w:after="60"/>
        <w:outlineLvl w:val="1"/>
        <w:rPr>
          <w:b/>
          <w:b/>
          <w:bCs/>
          <w:iCs/>
          <w:sz w:val="28"/>
          <w:szCs w:val="28"/>
        </w:rPr>
      </w:pPr>
      <w:r>
        <w:rPr>
          <w:bCs/>
          <w:iCs/>
          <w:sz w:val="24"/>
          <w:szCs w:val="24"/>
        </w:rPr>
        <w:tab/>
      </w: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253051976" r:id="rId2"/>
        </w:objec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b/>
          <w:bCs/>
          <w:iCs/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168075, Республика Коми, Усть-Куломский район  п.Тимшер, ул. Советская,9</w:t>
      </w:r>
      <w:r>
        <w:rPr>
          <w:sz w:val="24"/>
          <w:szCs w:val="24"/>
        </w:rPr>
        <w:tab/>
      </w:r>
    </w:p>
    <w:p>
      <w:pPr>
        <w:pStyle w:val="Normal"/>
        <w:ind w:left="-540" w:hanging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left="-540" w:hanging="0"/>
        <w:jc w:val="center"/>
        <w:rPr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К Ы В К Ö Р Т Ö 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5 апреля 2024 года </w:t>
      </w:r>
      <w:r>
        <w:rPr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№ 5-32-9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 внесении изменений в решение Совета сельского поселения «Тимшер» «О бюджете муниципального образования сельского поселения «Тимшер» на 2024 год и плановый период 2025 и 2026 годов»</w:t>
      </w:r>
    </w:p>
    <w:p>
      <w:pPr>
        <w:pStyle w:val="Style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решил:</w:t>
      </w:r>
    </w:p>
    <w:p>
      <w:pPr>
        <w:pStyle w:val="Style2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Внести в решение Совета сельского поселения «Тимшер» от 20.12.2023 г. № 5-29-86 «О бюджете муниципального образования сельского поселения «Тимшер» на 2024 год и плановый период 2025 и 2026 годов» следующие изменения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ункт 1 изложить в следующей редакции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сновные характеристики бюджета муниципального образования сельского поселения «Тимшер» на 2024 год: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доходов в сумме 13 138 360 рублей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общий объём расходов в сумме 13 299 829 рублей 51 копейка;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>дефицит в сумме 161 469 рублей 51 копейка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Абзац первый пункта 5 изложить в следующей редакции: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Утвердить объём безвозмездных поступлений в бюджет муниципального образования сельского поселения «Тимшер» в 2024 году в сумме 12 737 660 рублей, в том числе объём межбюджетных трансфертов, получаемых из других бюджетов бюджетной системы Российской Федерации, в сумме 12 717 660 рублей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Приложение № 1 решения Совета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2024 год и плановый период 2025 и 2026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согласно приложению № 1 к настоящему решению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) Приложение № 2 решения Совета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2024 год и плановый период 2025 и 2026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согласно приложению № 2 к настоящему решению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5) Приложение № 3 решения Совета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2024 год и плановый период 2025 и 2026 годов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изложить в редакции согласно приложению № 3 к настоящему решению.</w:t>
      </w:r>
    </w:p>
    <w:p>
      <w:pPr>
        <w:pStyle w:val="Style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 xml:space="preserve">6) Дополнить решение </w:t>
      </w:r>
      <w:r>
        <w:rPr>
          <w:sz w:val="28"/>
          <w:szCs w:val="28"/>
        </w:rPr>
        <w:t xml:space="preserve">Совета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О бюджете муниципального образования сельского поселения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Тимшер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 xml:space="preserve"> на 2024 год и плановый период 2025 и 2026 годов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риложение № 4 и изложить в редакции согласно приложению № 4 к настоящему решению.</w:t>
      </w:r>
    </w:p>
    <w:p>
      <w:pPr>
        <w:pStyle w:val="Style2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опубликования в информационном вестнике Совета и администрации сельского поселения «Тимшер».</w:t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В.А. Белова</w:t>
      </w:r>
    </w:p>
    <w:sectPr>
      <w:headerReference w:type="default" r:id="rId4"/>
      <w:headerReference w:type="first" r:id="rId5"/>
      <w:type w:val="nextPage"/>
      <w:pgSz w:w="11906" w:h="16838"/>
      <w:pgMar w:left="1276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Specialist</cp:lastModifiedBy>
  <cp:lastPrinted>2024-04-16T14:50:00Z</cp:lastPrinted>
  <dcterms:modified xsi:type="dcterms:W3CDTF">2024-04-16T11:50:00Z</dcterms:modified>
  <cp:revision>44</cp:revision>
  <dc:subject/>
  <dc:title>Статья 1</dc:title>
</cp:coreProperties>
</file>