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СОВЕТ СЕЛЬСКОГО ПОСЕЛЕНИЯ «ТИМШЕР»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/>
          <w:sz w:val="24"/>
          <w:szCs w:val="24"/>
          <w:u w:val="single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 Ы В К Ō РТ Ō 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 января 2023 года                                                                                № 5-15-5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лане работы 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Тимшер» на 2023 год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«Тимшер», Совет сельского поселения «Тимшер», решил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План работы Совета сельского поселения «Тимшер» на 2023 год согласно приложению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ения и изменения вносить по мере необходимости на заседаниях Совета сельского поселения «Тимшер»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бнародования на информационном стенде администрации сельского поселения «Тимшер»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сельского поселения «Тимшер»                                                В.А. Бело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льского поселения «Тимшер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1.2023 г. № 5-15-5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Ы СОВЕТА ДЕПУТАТОВ СЕЛЬСКОГО ПОСЕЛЕНИЯ «ТИМШЕР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369"/>
        <w:gridCol w:w="2112"/>
        <w:gridCol w:w="2490"/>
      </w:tblGrid>
      <w:tr>
        <w:trPr>
          <w:trHeight w:val="54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N  </w:t>
              <w:br/>
              <w:t>п/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ветственные    </w:t>
              <w:br/>
              <w:t>исполнители</w:t>
            </w:r>
          </w:p>
        </w:tc>
      </w:tr>
      <w:tr>
        <w:trPr>
          <w:trHeight w:val="26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рганизационные мероприят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я Совета депута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го поселения «Тимшер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В.А.</w:t>
            </w:r>
          </w:p>
        </w:tc>
      </w:tr>
      <w:tr>
        <w:trPr>
          <w:trHeight w:val="69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граждан депутатами Совет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прием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шер»</w:t>
            </w:r>
          </w:p>
        </w:tc>
      </w:tr>
      <w:tr>
        <w:trPr>
          <w:trHeight w:val="98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исьмами, жалобами, обращениями граждан, предприятий, организаций, учрежде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В.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исполнения решений, принятых Советом депутатов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го поселения «Тимшер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В.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вопросов для рассмотрения на заседаниях  Совета депутатов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го поселения «Тимшер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ва В.А.,     </w:t>
              <w:br/>
              <w:t xml:space="preserve">Депутаты Совета         </w:t>
              <w:br/>
              <w:t>Администрац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рное информирование населения п. Тимшер и п.Лопьювад в местных средствах массовой информации о деятельности Совета депутатов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го поселения «Тимшер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В.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роводимых администрацией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В.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шер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совещаний, «круглых столов» с участием представителей администрации района и поселен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шер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едварительного, текущего и последующего контроля по бюджетно-финансовым вопроса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шер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Главы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Тимшер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Советом депутатов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шер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лова В.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ультурно-массовых и общественных мероприятиях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шер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тивопожарной безопасности на территории сельского поселения в весенне-осенний период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октябр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шер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отивопожарной безопас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главы администрации сельского поселения «Тимшер» о выполнении плана мероприятий по реализации наказов избирателей, обращений гражда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В.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главы администрации сельского поселения «Тимшер» об исполнении муниципальных целевых програм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В.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:             - по внесению изменений и дополнений в Устав поселения;                                          - по утверждению бюдже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ланам и программам развития поселк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ельского поселения "Тимшер"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отворческая деятельность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отчета об исполнении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шер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год,  квартал, полугодие, 9 месяцев текущего г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бюдж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шер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20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шер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Устав сельского поселения «Тимшер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шер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и дополнений в муниципальные правовые акты сельского поселения «Тимшер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шер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несений изменений в муниципальные целевые программы на 202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шер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муниципальных целевых программ на 202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шер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имшер»  на 202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шер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плана работы Совета депута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имшер»   на 2024 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шер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3:01:00Z</dcterms:created>
  <dc:creator>Специалист</dc:creator>
  <dc:description/>
  <cp:keywords/>
  <dc:language>en-US</dc:language>
  <cp:lastModifiedBy>Специалист</cp:lastModifiedBy>
  <cp:lastPrinted>2023-02-20T11:28:00Z</cp:lastPrinted>
  <dcterms:modified xsi:type="dcterms:W3CDTF">2023-02-20T08:28:00Z</dcterms:modified>
  <cp:revision>3</cp:revision>
  <dc:subject/>
  <dc:title/>
</cp:coreProperties>
</file>