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 января 2023 года                                                                              № 5-15-55</w:t>
      </w:r>
    </w:p>
    <w:p>
      <w:pPr>
        <w:pStyle w:val="Normal"/>
        <w:tabs>
          <w:tab w:val="clear" w:pos="7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рганом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Тимшер» полномочий по решению вопросов по осуществлению мероприятий по обеспечению безопасности людей на водных объектах, охране их жизни и здоров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, Совет сельского поселения «Тимшер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ринять с 1 января 2023 года от МО МР «Усть-Куломский» полномочия по решению вопросов по о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дписать соглашение с администрацией муниципального района «Усть-Куломский» о принятии Администрацией сельского поселения «Тимшер» полномочий по решению вопросов по о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обнародования на информационном стенде администрации сельского поселения «Тимшер», но не ранее 1 января 2023 года и действует до 31 дека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3-02-20T11:17:00Z</cp:lastPrinted>
  <dcterms:modified xsi:type="dcterms:W3CDTF">2023-02-20T08:18:00Z</dcterms:modified>
  <cp:revision>55</cp:revision>
  <dc:subject/>
  <dc:title>«КУЛÖМДIН» МУНИЦИПАЛЬНÖЙ РАЙОНСА СÖВЕТ</dc:title>
</cp:coreProperties>
</file>