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857250" cy="8185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57250" cy="819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716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67.45pt;height:64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Cs/>
          <w:caps/>
          <w:lang w:eastAsia="en-US"/>
        </w:rPr>
      </w:pPr>
      <w:r>
        <w:rPr>
          <w:rFonts w:eastAsia="Calibri"/>
          <w:bCs/>
          <w:cap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  <w:t>«ТЫМСЕР» овмöдчÖминса Сöвет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СЕЛЬСКОГО ПОСЕЛЕНИЯ "ТИМШЕР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168075, Республика Коми, Усть-Куломский район, п.Тимшер, ул. 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Советская, 9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Ы В К Ö Р Т Ö 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 Е Ш Е Н И Е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Calibri"/>
          <w:lang w:eastAsia="en-US"/>
        </w:rPr>
        <w:t>16 ноября 2023г.                                                                                № 5-26-77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сельского поселения «Тимшер»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Совет сельского поселения «Тимшер»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Утвердить отчет об исполнении бюджета муниципального образования сельского поселения «Тимшер» за 2022 год по доходам в сумме 9076553,00 рублей, по расходам в сумме 10178231,27 рублей с превышением расходов над доходами (дефицитом) в сумме 1101678,27 рублей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по доходам бюджета муниципального образования сельского поселения «Тимшер» за 2022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по расходам бюджета муниципального образования сельского поселения «Тимшер» за 2022 год по ведомственной структуре расходов бюджета сельского поселения «Тимшер»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по источникам финансирования дефицита бюджета муниципального образования сельского поселения «Тимшер» за 2022 год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решение вступает в силу со дня обнародования на информационном стенде администрации сельского поселения «Тимше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Тимшер»                                    ВА.Бел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51:00Z</dcterms:created>
  <dc:creator>User</dc:creator>
  <dc:description/>
  <cp:keywords/>
  <dc:language>en-US</dc:language>
  <cp:lastModifiedBy>Специалист</cp:lastModifiedBy>
  <cp:lastPrinted>2023-05-15T09:03:00Z</cp:lastPrinted>
  <dcterms:modified xsi:type="dcterms:W3CDTF">2023-11-24T07:58:00Z</dcterms:modified>
  <cp:revision>11</cp:revision>
  <dc:subject/>
  <dc:title> </dc:title>
</cp:coreProperties>
</file>