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декабря 2023 года                                                                              №</w:t>
      </w:r>
      <w:r>
        <w:rPr>
          <w:sz w:val="28"/>
          <w:szCs w:val="28"/>
          <w:lang w:val="en-US"/>
        </w:rPr>
        <w:t xml:space="preserve"> 5-29-88</w:t>
      </w:r>
    </w:p>
    <w:p>
      <w:pPr>
        <w:pStyle w:val="Normal"/>
        <w:tabs>
          <w:tab w:val="clear" w:pos="7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рганом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Тимшер» полномочий по решению вопросов организации водоснабжения и водоотведе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сельского поселения «Тимше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овет сельского поселения «Тимшер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ринять с 1 января 2024 года от МО МР «Усть-Куломский» полномочия по решению вопросов организации в границах сельского поселения «Тимшер» водоснабжения населения, водоотведения и по актуализации схем водоснабжения и водоот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дписать соглашение с администрацией муниципального района «Усть-Куломский» о принятии Администрацией сельского поселения «Тимшер» полномочий по решению вопросов организации в границах сельского поселения «Тимшер» водоснабжения населения, водоотведения и по актуализации схем водоснабжения и водоот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обнародования на информационном стенде администрации сельского поселения «Тимшер», но не ранее 1 января 2024 года и действует до 31 декаб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Specialist</cp:lastModifiedBy>
  <cp:lastPrinted>2024-02-06T10:18:00Z</cp:lastPrinted>
  <dcterms:modified xsi:type="dcterms:W3CDTF">2024-02-06T07:19:00Z</dcterms:modified>
  <cp:revision>59</cp:revision>
  <dc:subject/>
  <dc:title>«КУЛÖМДIН» МУНИЦИПАЛЬНÖЙ РАЙОНСА СÖВЕТ</dc:title>
</cp:coreProperties>
</file>