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280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ТЫМСЕР» овмöдчÖминса Сöв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"ТИМШЕР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68075, Республика Коми, Усть-Куломский район, п.Тимшер, ул.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ская, 9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Ы В К Ö Р Т Ö 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декабря 2023г.                                                                            № 5-30-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</w:rPr>
        <w:t>О  внесении изменений и дополнений в Устав   муниципального образования сельского поселения «Тимшер»</w:t>
      </w:r>
    </w:p>
    <w:p>
      <w:pPr>
        <w:pStyle w:val="Normal"/>
        <w:tabs>
          <w:tab w:val="clear" w:pos="708"/>
          <w:tab w:val="left" w:pos="4290" w:leader="none"/>
          <w:tab w:val="left" w:pos="856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06.10.2003 № 131-ФЗ                    «Об общих принципах организации местного самоуправления в Российской Федерации», Совет сельского поселения «Тимшер»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85" w:leader="none"/>
        </w:tabs>
        <w:suppressAutoHyphens w:val="true"/>
        <w:spacing w:lineRule="auto" w:line="240" w:before="0" w:after="0"/>
        <w:ind w:left="0" w:firstLine="5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нести в Устав муниципального образования сельского поселения «Тимшер», принятый решением Совета муниципального образования сельского поселения «Тимшер» от 15.02.2019 года  № 4-31-97 , изменения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85" w:leader="none"/>
        </w:tabs>
        <w:suppressAutoHyphens w:val="true"/>
        <w:spacing w:lineRule="auto" w:line="240" w:before="0" w:after="0"/>
        <w:ind w:left="0" w:firstLine="540"/>
        <w:rPr/>
      </w:pPr>
      <w:r>
        <w:rPr>
          <w:rFonts w:eastAsia="A;MS Gothic" w:cs="Times New Roman" w:ascii="Times New Roman" w:hAnsi="Times New Roman"/>
          <w:sz w:val="28"/>
          <w:szCs w:val="28"/>
          <w:lang w:eastAsia="ar-SA"/>
        </w:rPr>
        <w:t xml:space="preserve">Главе сельского поселения «Тимшер»  направить настоящее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государственной регистрации в территориальный орган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85" w:leader="none"/>
        </w:tabs>
        <w:suppressAutoHyphens w:val="true"/>
        <w:spacing w:lineRule="auto" w:line="240" w:before="0" w:after="0"/>
        <w:ind w:left="0" w:firstLine="5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A;MS Gothic" w:cs="Times New Roman" w:ascii="Times New Roman" w:hAnsi="Times New Roman"/>
          <w:sz w:val="28"/>
          <w:szCs w:val="28"/>
          <w:lang w:eastAsia="ar-SA"/>
        </w:rPr>
        <w:t>Настоящее решение вступает в силу в порядке, предусмотренном федеральным законодательством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Глава сельского поселения «Тимшер»                                          В.А.Бело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ar-SA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Style12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2"/>
        <w:spacing w:before="0" w:after="0"/>
        <w:ind w:firstLine="709"/>
        <w:jc w:val="right"/>
        <w:rPr/>
      </w:pPr>
      <w:r>
        <w:rPr>
          <w:sz w:val="28"/>
          <w:szCs w:val="28"/>
        </w:rPr>
        <w:t>к решению Совета СП «Тимшер»</w:t>
      </w:r>
    </w:p>
    <w:p>
      <w:pPr>
        <w:pStyle w:val="Style12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29» декабря 2023г. № 5-30-92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31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Изменения и дополнения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Устав муниципального образования сельского поселения «Тимшер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31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. Статью 1 Устава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Статья 1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авовой статус сельского поселе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00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Официальное наименование муниципального образования на территории поселения «Тимшер» - сельское поселение «Тимшер» муниципального района «Усть-Куломский» Республики Коми (далее по тексту – «сельское поселение «Тимшер», «сельское поселение», «поселение», «муниципальное образование»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кращённая форма наименования сельского поселения – сельское поселение «Тимшер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В официальных символах поселения, наименованиях органов местного самоуправления, выборных и иных должностных лиц местного самоуправления, а также в других случаях может быть использована сокращённая форма наименован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Сельское поселение «Тимшер» состоит из двух сельских населенных пунктов, границы которого установлены законами Республики Коми в соответствии с требованиями, предусмотренными Федеральным законом  от 06.10.2003 № 131-ФЗ «Об общих принципах организации местного самоуправления в Российской Федерации» (далее – Федеральный закон № 131-ФЗ)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 В статье 10 «Вопросы местного значения сельского поселен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) часть 1изложить в следующей редакци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вопросам местного значения поселения относятс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ставление и рассмотрение проекта бюджета поселения, утверждение и исполнение бюджета поселения, осуществление контроля, за его исполнением, составление и утверждение отчета об исполнении бюджета поселения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ование архивных фондов 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содействие в развитии сельскохозяйственного производства, создание условий для развития малого и среднего предпринимательства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организация и осуществление мероприятий по работе с детьми и молодежью в поселении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</w:t>
      </w:r>
      <w:r>
        <w:rPr>
          <w:rFonts w:cs="Times New Roman" w:ascii="Times New Roman" w:hAnsi="Times New Roman"/>
          <w:bCs/>
          <w:sz w:val="28"/>
          <w:szCs w:val="28"/>
        </w:rPr>
        <w:t>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2 признать утратившим сил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3. Статью 15 Устава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татья 1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. Местный референду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 целях решения непосредственно населением вопросов местного значения проводится местный референду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Местный референдум проводится на всей территории муниципального образ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шение о назначении местного референдума принимается Советом сельского поселе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по инициативе, выдвинутой гражданами Российской Федерации, имеющими право на участие в местном референдум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по инициативе, выдвинутой избирательными объединениями, иными общественными объединениями, уставы которых предусматривают участие в выборах и (или) референдумах и которые зарегистрированы в порядке и сроки, установленные федеральным законо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по инициативе Совета сельского поселения и главы сельского поселения, выдвинутой ими совместн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Инициатива проведения референдума, выдвинутая гражданами, избирательными объединениями, иными общественными объединениями, указанными в пункте 2 части 2 настоящей статьи, оформляется в порядке, установленном федеральным законом и принимаемым в соответствии с ним законом Республики Ко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ициатива проведения референдума, выдвинутая совместно Советом сельского поселения и главой сельского поселения, оформляется правовыми актами Совета сельского поселения и главы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ловием назначения местного референдума по инициативе граждан, избирательных объединений, иных общественных объединений, указанных в пункте 2 части 2 настоящей статьи, является сбор подписей в поддержку данной инициатив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оличестве 5 процентов от числа участников референдума, зарегистрированных на территории проведения местного референдума, но не менее 25 подписе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движения инициативы проведения местного референдума гражданин Российской Федерации или группа граждан Российской Федерации, имеющие право на участие в местном референдуме, вправе образовать инициативную группу по проведению местного референдума в количестве не менее 10 человек, имеющих право на участие в местном референдум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ициативная группа по проведению референдума обращается в избирательную комиссию, организующую подготовку и проведение выборов в органы местного самоуправления, местного референдума на территории поселения, которая со дня обращения инициативной группы действует в качестве комиссии референдума, с ходатайством о регистрации групп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оверка соответствия вопроса, предлагаемого для вынесения на местный референдум, требованиям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тьи 12 Федерального закона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татей 8 и 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спублики Коми от 27.09.2010 № 88-РЗ «О выборах и референдумах в Республике Ком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Советом сельского поселения в течение 20 дней со дня поступления ходатайства инициативной группы по проведению референдума и приложенных к нему документов из комиссии референду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ки принимается решение о признании соответствия либо о признании несоответствия выносимого на референдум вопроса требованиям статьи 12 Федерального зако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татей 8 и 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спублики Коми от 27.09.2010 № 88-РЗ «О выборах и референдумах в Республике Ко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орядке, установленном в муниципальном правовом акте Совета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изнавший, что вопрос, выносимый на референдум, соответствует требованиям статьи 12 Федерального закона                    от 12.06.2002 № 67-ФЗ «Об основных гарантиях избирательных прав и права на участие в референдуме граждан Российской Федерации», статей 8 и 9 Закона Республики Коми от 27.09.2010 № 88-РЗ «О выборах и референдумах в Республике Коми», не позднее чем через 3 дня со дня принятия соответствующего решения направляет его в комиссию референдум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миссия референдума в 15-дневный срок со дня признания соответствия вопроса, выносимого на референдум, установленным требованиям осуществляет регистрацию инициативной группы по проведению референдума, выдает ей регистрационное свидетельство, а также сообщает об этом в средства массовой информа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гистрационное свидетельство инициативной группы по проведению референдума действительно до окончания кампании местного референдум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Совет сельского поселения, признавший выносимый на референдум вопрос не отвечающим требованиям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тьи 12 Федерального закона                          от 12.06.2002 № 67-ФЗ «Об основных гарантиях избирательных прав и права на участие в референдуме граждан Российской Федерации», статей 8 и 9 Закона Республики Коми от 27.09.2010 № 88-РЗ «О выборах и референдумах в Республике Ко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 позднее чем через 3 дня со дня принятия соответствующего решения направляет его в комиссию референдум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иссия референдума, получившая решение о признании выносимого на референдум вопроса не отвечающим требованиям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тьи 12 Федерального закона от 12.06.2002 № 67-ФЗ «Об основных гарантиях избирательных прав и права на участие в референдуме граждан Российской Федерации», статей 8 и 9 Закона Республики Коми от 27.09.2010 № 88-РЗ «О выборах и референдумах в Республике Ко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15-дневный срок со дня его получения принимает решение об отказе в регистрации инициативной группы по проведению референдума, в котором в обязательном порядке указываются основания отказ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отказа инициативной группе по проведению референдума в регистрации может быть только нарушение инициативной группо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х законов, Конституции Республики Коми, законов Республики Коми, настоящего Уста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Для назначения местного референдума инициативная группа по проведению референдума должна собрать и представить в комиссию референдума подписи участников референдума в поддержку инициативы его проведения. Сбор подписей в поддержку инициативы проведения местного референдума проводится в течение 30 дней со дня, следующего за днем регистрации инициативной группы по проведению местного референдум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9. Местный референдум назначается Советом сельского поселения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Федеральным законом № 131-ФЗ, Конституцией Республики Коми, Законом Республики Коми от 27.09.2010 № 88-РЗ                         «О выборах и референдумах в Республике Коми», Уставом сельского поселения в течение 30 дней со дня поступления документов, на основании которых назначается местный референдум, и не позднее чем за 55 дней до дня голосования на местном референдуме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, если местный референдум не назначен Советом сельского поселения в установленные сроки, референдум назначается судом на основании обращения граждан, избирательных объединений, главы сельского поселения, органов государственной власти Республики Коми, Избирательной комиссии Республики Коми или прокуро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0. В местном референдуме имеют право участвовать граждане, место жительства которых расположено в границах сельского поселения. Граждане участвуют в местном референдуме на основе всеобщего равного и прямого волеизъявления при тайном голосован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тоги голосования и принятое на местном референдуме решение подлежат официальному опубликованию (обнародованию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1.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-либо органами государственной власти, их должностными лицами или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2.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, определенным Уставом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3. Решение о проведении местного референдума, а также принятое на местном референдуме решение может быть обжаловано в судебном порядке гражданами, органами местного самоуправления, прокурором, уполномоченными федеральным законом органами государственной вла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4. Гарантии прав граждан на участие в местном референдуме,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5. В течение 2 лет со дня официального опубликования результатов местного референдума, местный референдум с такой же по смыслу формулировкой вопроса (вопросов) не проводится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>4. Статью 17 Устава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«Статья 17. Голосование по отзыву депутата Совета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Голосование по отзыву депутата Совета сельского поселения проводится по инициативе населения в порядке, установленном федеральным законом и принимаемым в соответствии с ним законом Республики Коми для проведения местного референдума, с учетом особенностей, предусмотренных Федеральным законом № 131-ФЗ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Основаниями для отзыва депутатов Совета сельского поселения могут быть: нарушение законодательства Российской Федерации и Республики Коми, нормативных правовых актов органов государственной власти, принятых в пределах их компетенции, настоящего Устава, муниципальных нормативных правовых актов. При этом основаниями для отзыва служат только конкретные противоправные решения или действия (бездействие) депутата, подтвержденные в судебном порядке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 Депутат имеет право дать избирателям объяснения по поводу обстоятельств, выдвигаемых в качестве оснований для отзы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Голосование по отзыву депутата назначается Советом сельского поселения по инициативе, выдвинутой инициативной группой избирателей в составе не менее десяти избирателей, зарегистрированных в избирательном округе, по которому был избран депута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вижение инициативы о проведении голосования по отзыву депутат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вета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егистрация инициативной группы по проведению голосования по отзыву депутат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вета посел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бор и проверка подписей в поддержку указанной инициативы, проверка правильности оформления подписных листов осуществляются в соответствии с процедурой, предусмотренно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едеральным законом                         от 12.06.2002 № 67-ФЗ «Об основных гарантиях избирательных прав и права на участие в референдуме граждан Российской Федерации», Законом Республики Коми от 27.09.2010 № 88-РЗ «О выборах и референдумах в Республике Коми» и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щим Уставом для выдвижения инициативы по проведению местного референдума, с учетом особенностей, предусмотренных настоящей статье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ходатайстве о регистрации инициативной группы по провед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сования по отзыву депутат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вета поселения должны быть указаны сведения и приложены документы, предусмотренные Федеральным законом от 12.06.2002 № 67-ФЗ «Об основных гарантиях избирательных прав и права на участие в референдуме граждан Российской Федерации», Законом Республики Коми от 27.09.2010 № 88-РЗ «О выборах и референдумах в Республике Коми» для проведения местного референдума, а такж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казаны конкретные противоправные решения или действия (бездействие) депутата Совета поселения, послужившие основанием для выдвижения инициативы проведения голосования по отзы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а копия вступившего в законную силу судебного решения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тверждающего принятие (совершение) депутатом Совета поселения противоправного решения или действия (бездействия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щегося основанием для отзыва, или указана официальная информация о наличии такого судебного решения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 назначении голосования по отзыву депутата принимаетс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ветом сельского поселения в течение 30 дней со дня поступления из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, организующей подготовку и проведение выборов в органы местного самоуправления, местного референдума на территории поселения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кументов, на основании которых назначается голосование по отзыву депутата, и не позднее чем за 55 дней до дня голос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тзыву депута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путат, в отношении которого выдвинута инициатив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ведения голос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его отзыву, вправе присутствовать на заседании Совета поселения, на котором рассматривается вопрос о назначении голосования по его отзыву, представлять депутатам письменные возражения, а также в устном выступлении давать объяснения по поводу обстоятельств, выдвигаемых в качестве основания для отзыва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принятии решения депута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 отношении которого выдвинута инициатива проведения голосования по отзыву, в голосовании не участву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шение о назначении голосования по отзыву депутата подлежит официальному опубликованию в срок не позднее пяти дней со дня принят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 Депутат Совета сельского поселения считается отозванным, если за отзыв проголосовало не менее половины избирателей, зарегистрированных в избирательном округ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. Итоги голосования по отзыву депутата Совета сельского поселения и принятые решения подлежат официальному опубликованию (обнародованию)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 Часть 7 статьи 29 Устава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7. Вновь избранный Совет сельского поселения собирается на первое заседание не позднее 30 дней со дня избрания Совета сельского поселения в правомочном составе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 xml:space="preserve"> Главу 5 Устава признать утратившей силу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7. Дополнить Устав статьей 20.1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Статья 20.1. Инициативные проек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о статьей 26.1 Федерального закона № 131-ФЗ в целях реализации мероприятий, имеющих приоритетное значение для жителей поселения или его части, по решению вопросов местного значения или иных вопросов, право решения которых предоставлено органам местного самоуправления поселения, в администрацию поселения может быть внесен инициативный проект.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поселения, органы территориального общественного самоуправления, староста сельского населенного пун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Советом поселения с учетом положений, предусмотренных Федеральным законом № 131-ФЗ.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8. Часть 7 статьи 21 Устава дополнить пунктом 7 следующего содержания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7) обсуждение инициативного проекта и принятие решения по вопросу о его одобрении.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9. Часть 8 статьи 21 Устава дополнить пунктом 5 следующего содержания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«5) могут выдвигать инициативный проект в качестве инициаторов проекта.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Дополнить Устав статьей 21.1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1.1. Староста сельского населенного пунк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роста сельского населенного пункта назначается Советом 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редставлению схода граждан сельского населенного пункта. Староста </w:t>
      </w:r>
      <w:r>
        <w:rPr>
          <w:rFonts w:cs="Times New Roman" w:ascii="Times New Roman" w:hAnsi="Times New Roman"/>
          <w:sz w:val="28"/>
          <w:szCs w:val="28"/>
        </w:rPr>
        <w:t>сельского населенного пун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,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,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ь муниципальной службы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еющее непогашенную или неснятую судимость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полномочий старосты сельского населенного пункта составляет 2 года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омочия старосты </w:t>
      </w:r>
      <w:r>
        <w:rPr>
          <w:rFonts w:cs="Times New Roman" w:ascii="Times New Roman" w:hAnsi="Times New Roman"/>
          <w:sz w:val="28"/>
          <w:szCs w:val="28"/>
        </w:rPr>
        <w:t>сельского населенного пун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кращаются досрочно по решению Совета сельского поселения по представлению схода граждан сельского населенного пункта, а также в случаях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 части 10 статьи 4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№ 131-ФЗ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роста сельского населенного пункта для решения возложенных на него задач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ывает содействие органам местного самоуправления сельского поселения в пределах их полномочий по вопросам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лагоустройства территории сельского 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ения населению услуг связи, общественного питания, торговли и бытового обслуживания, транспортных услуг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храны общественного поряд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еспечения первичных мер пожарной безопасности, предупреждения и ликвидации последствий чрезвычайных ситуаций природного и техногенного характер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едения праздничных мероприятий;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е) доведения до жителей сельского населенного пункта информации об участниках государственной системы бесплатной юридической помощи в Республике Ком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формирует органы местного самоуправления сельского поселе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остоянии автомобильных дорог местного значения, искусственных дорожных сооружений, элементов обустройства автомобильных дорог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жителях сельского населенного пункта, нуждающихся в оказании помощи социальных работнико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сутствует на заседаниях Совета сельского поселения в порядке, установленном Регламентом Совета сельского поселен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осуществляет иные полномочия и права, предусмотренные нормативным правовым актом </w:t>
      </w:r>
      <w:r>
        <w:rPr>
          <w:rFonts w:cs="Times New Roman" w:ascii="Times New Roman" w:hAnsi="Times New Roman"/>
          <w:sz w:val="28"/>
          <w:szCs w:val="28"/>
        </w:rPr>
        <w:t>Совета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Законом Республики Коми от 02.11.2018 № 88-РЗ «О регулировании некоторых вопросов, связанных с деятельностью старост сельских населенных пунктов в Республике Коми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Гарантии деятельности и иные вопросы статуса старосты сельского населенного пункта могут устанавливаться нормативным правовым актом </w:t>
      </w:r>
      <w:r>
        <w:rPr>
          <w:rFonts w:cs="Times New Roman" w:ascii="Times New Roman" w:hAnsi="Times New Roman"/>
          <w:sz w:val="28"/>
          <w:szCs w:val="28"/>
        </w:rPr>
        <w:t>Совета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Законом Республики Коми от 02.11.2018 № 88-РЗ «О регулировании некоторых вопросов, связанных с деятельностью старост сельских населенных пунктов в Республике Коми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ароста сельского населенного пункта осуществляет свою деятельность на общественных началах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1. В части 1 статьи 23 Уст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е слов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лжностных лиц местного самоуправления,</w:t>
      </w:r>
      <w:r>
        <w:rPr>
          <w:rFonts w:eastAsia="Times New Roman" w:cs="Times New Roman" w:ascii="Times New Roman" w:hAnsi="Times New Roman"/>
          <w:sz w:val="28"/>
          <w:szCs w:val="28"/>
        </w:rPr>
        <w:t>» добавить слова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суждения вопросов внесения инициативных проектов и их рассмотрения,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2.Часть 3 статьи 23 Уст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3. Статью 25 Устав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Статья 25. Опрос граждан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, а также органами государственной власт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носят рекомендательный характер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просе граждан имеют право участвовать жители сельского поселения, обладающие избирательным правом.</w:t>
      </w:r>
    </w:p>
    <w:p>
      <w:pPr>
        <w:pStyle w:val="Style14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опросе граждан по вопросу выявления мнения граждан о поддержке инициативного проекта вправе участвовать жители сельского поселе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ос граждан проводится по инициатив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та сельского поселения или главы сельского поселения – по вопросам местного знач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ов государственной власти Республики Коми –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жителей сельского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проведения опроса граждан определяется решением Совета сельского поселения в соответствии с Законом Республики Коми от 03.03.2017 № 15-РЗ  «О порядке назначения и проведения опроса граждан на территориях муниципальных образований в Республике Коми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шение о назначении опроса граждан принимается Советом сельского поселения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ля проведения опроса граждан может использоваться официальный сайт сель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я «Тимшер»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информационно-телекоммуникационной сети «Интернет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ители сельского поселения должны быть проинформированы о проведении опроса граждан не менее чем за 10 дней до его провед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ирование мероприятий, связанных с подготовкой и проведением опроса граждан, осуществляетс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 счет средств местного бюджета - при проведении опроса по инициативе органов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 жителей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республиканского бюджета Республики Коми - при проведении опроса по инициативе органов государственной власти Республики Коми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4. Часть 1 статьи 28 Устав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1. Структуру органов местного самоуправления поселения составляют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Совет сельского поселения «Тимшер» муниципального района «Усть-Куломский» Республики Коми – представительный орган сельского поселения (сокращенное наименование - Совет сельского поселения «Тимшер»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глава сельского поселения «Тимшер» муниципального района «Усть-Куломский»» Республики Коми (сокращенное наименование - глава сельского поселения «Тимшер»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администрация сельского поселения «Тимшер» муниципального района «Усть-Куломский» Республики Коми – исполнительно-распорядительный орган сельского поселения (сокращенное наименование – администрация сельского поселения «Тимшер»)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5. Часть 3 статьи 28 Устав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Норма муниципального правового акта, предусматривающая увеличение (уменьшение) численности депутатов Совета сельского поселения, не применяется по отношению к Совету сельского поселения, принявшему данный муниципальный правовой акт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6.  Статью 39 Устава изложить в новой редакции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Статья 39. Гарантии депутат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утату Совета сельского поселения при осуществлении полномочий предоставляются гарантии на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уп к информации, необходимой для осуществления полномочий, в порядке, установленном муниципальными правовыми актами в соответствии с законодательство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служебного помещения, средств связи и необходимой оргтехники для осуществления полномочий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анспортное обслуживание, обеспечиваемое в связи с осуществлением полномочий, в порядке, установленном муниципальными правовыми актам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ещение расходов по оплате услуг гостиниц или найму жилого помещения и дополнительных расходов, связанных с проживанием вне места постоянного жительства (суточные) в связи с осуществлением депутатских полномочий, а также по оплате услуг служебной телефонной связи и приобретению канцелярских товаров, связанных с осуществлением депутатских полномочий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змещение расходов, связанных с использованием личного транспорта для осуществления своих полномочий, в размерах и порядке, установленных муниципальными правовыми актам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пространение информации в муниципальных средствах массовой информации об осуществлении своих полномочий в порядке, установленном муниципальными правовыми актами в соответствии с законодательство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овку, переподготовку и повышение квалификации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>
        <w:sz w:val="28"/>
        <w:b w:val="false"/>
        <w:szCs w:val="28"/>
        <w:rFonts w:eastAsia="A;MS Gothic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eastAsia="A;MS Gothic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Гиперссылка1"/>
    <w:basedOn w:val="Style1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yperlink">
    <w:name w:val="hyperlin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CF61B1203897002AE1EBBDD6BF3825CFCE4DD406E457702B564795030B1AD0D979D132B728813F919344w2JCI" TargetMode="External"/><Relationship Id="rId4" Type="http://schemas.openxmlformats.org/officeDocument/2006/relationships/hyperlink" Target="consultantplus://offline/ref=6EF08FE81F9DA9C9D8AE7A5FB734E99A3DEDCDF0175B2DEFFAEB13FBE2A7D82B98AC696D7D2604DC20D15ACF65FB56A983347B469AD538E1KEx6H" TargetMode="External"/><Relationship Id="rId5" Type="http://schemas.openxmlformats.org/officeDocument/2006/relationships/hyperlink" Target="consultantplus://offline/ref=6EF08FE81F9DA9C9D8AE7A5FB734E99A3DEDCDF0175B2DEFFAEB13FBE2A7D82B98AC69697F2D558C618F039F23B05BAD9F287B41K8x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19:00Z</dcterms:created>
  <dc:creator>ЧудинаАЮ</dc:creator>
  <dc:description/>
  <dc:language>en-US</dc:language>
  <cp:lastModifiedBy>Специалист</cp:lastModifiedBy>
  <dcterms:modified xsi:type="dcterms:W3CDTF">2023-12-28T07:19:00Z</dcterms:modified>
  <cp:revision>2</cp:revision>
  <dc:subject/>
  <dc:title/>
</cp:coreProperties>
</file>