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52805" cy="82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«ТЫМСЕР» овмöдчÖминса Сöвет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"ТИМШЕР»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68075, Республика Коми, Усть-Куломский район, п.Тимшер, ул. 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ветская, 9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Ы В К Ö Р Т Ö Д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 ноября 2023г.                                                                                № 5-27-8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проекте решения Совета муниципально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льского поселения «Тимшер» «О внесении изменений 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полнений в Устав муниципального образования</w:t>
      </w:r>
    </w:p>
    <w:p>
      <w:pPr>
        <w:pStyle w:val="Normal"/>
        <w:tabs>
          <w:tab w:val="clear" w:pos="708"/>
          <w:tab w:val="center" w:pos="4677" w:leader="none"/>
          <w:tab w:val="left" w:pos="8085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  <w:t>сельского поселения «Тимшер»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820" w:leader="none"/>
          <w:tab w:val="left" w:pos="9354" w:leader="none"/>
        </w:tabs>
        <w:spacing w:lineRule="auto" w:line="240" w:before="0" w:after="0"/>
        <w:ind w:right="-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овет сельского поселения  «Тимшер»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в Устав муниципального образования сельского поселения «Тимшер» изменения согласно приложению к настоящему Решению (Приложение 1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Назначить публичные слушания по проекту решения Совета сельского поселения «Тимшер «О внесении изменений и дополнений в Устав муниципального образования сельского поселения «Тимшер»» на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4 декабря 2023 года в 16.00 час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 адресу: п.Тимшер, ул. Советская, дом 9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Утвердить Порядок учета предложений граждан по проекту решения Совета муниципального образования сельского поселения «Тимшер» «О внесении изменений и дополнений в Устав муниципального образования сельского поселения «Тимшер» и участия граждан в его обсуждении (Приложение 2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Утвердить организационный комитет по организации и проведению публичных слушаний по проекту решения Совета муниципального образования сельского поселения «Тимшер» ««О внесении изменений и дополнений в Устав муниципального образования сельского поселения «Тимшер» (Приложение 3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Настоящее решение вступает в силу со дня обнародования: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на информационном стенде администрации сельского поселения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мшер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» - п.Тимшер, ул. Советская,  дом 9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 на информационном стенде, расположенном в п.Лопъюва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сельского поселения «Тимшер»                                         В.А.Белова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283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283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вета МО СП «Тимшер»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9 ноября 2023г. № 5-27-80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ЫВКÖРТÖД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9 ноября 2023г.                                                                            № 5-27-80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и дополн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Устав муниципально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«Тимшер»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Руководствуясь Федеральным законом от 06.10.2003 № 131-ФЗ «Об общих принципах организации местного самоуправления в Российской Федерации», статьей 71 Устава муниципального образования сельского поселения «Тимшер», Совет сельского поселения «Тимшер» РЕШИЛ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изменения и дополнения в Устав муниципального образования сельского поселения «Тимшер» (Приложение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 Направить настоящее решение Совета муниципального образования сельского поселения «Тимшер» в Управление Министерства юстиции Российской Федерации по Республике Коми для государственной регистрации.</w:t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3. Настоящее решение вступает в силу в порядке, установленном федеральным  законодательств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сельского поселения «Тимшер»                                     В.А.Белова</w:t>
      </w:r>
    </w:p>
    <w:p>
      <w:pPr>
        <w:pStyle w:val="Style12"/>
        <w:spacing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Style12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Style12"/>
        <w:spacing w:before="0" w:after="0"/>
        <w:ind w:firstLine="709"/>
        <w:jc w:val="right"/>
        <w:rPr/>
      </w:pPr>
      <w:r>
        <w:rPr>
          <w:sz w:val="28"/>
          <w:szCs w:val="28"/>
        </w:rPr>
        <w:t>к решению Совета СП «Тимшер»</w:t>
      </w:r>
    </w:p>
    <w:p>
      <w:pPr>
        <w:pStyle w:val="Style12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«29» ноября 2023г. № 5-27-80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exact" w:line="31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Изменения и дополнения в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  <w:t>Устав муниципального образования сельского поселения «Тимшер»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exact" w:line="31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1. Статью 1 Устава изложить в следующей редакции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Статья 1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Правовой статус сельского поселения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shd w:fill="00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. Официальное наименование муниципального образования на территории поселения «Тимшер» - сельское поселение «Тимшер» муниципального района «Усть-Куломский» Республики Коми (далее по тексту – «сельское поселение «Тимшер», «сельское поселение», «поселение», «муниципальное образование»)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окращённая форма наименования сельского поселения – сельское поселение «Тимшер»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. В официальных символах поселения, наименованиях органов местного самоуправления, выборных и иных должностных лиц местного самоуправления, а также в других случаях может быть использована сокращённая форма наименования сельского поселения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 Сельское поселение «Тимшер» состоит из двух сельских населенных пунктов, границы которого установлены законами Республики Коми в соответствии с требованиями, предусмотренными Федеральным законом  от 06.10.2003 № 131-ФЗ «Об общих принципах организации местного самоуправления в Российской Федерации» (далее – Федеральный закон № 131-ФЗ)»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2. В статье 10 «Вопросы местного значения сельского поселения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а) часть 1изложить в следующей редакции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 вопросам местного значения поселения относятся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составление и рассмотрение проекта бюджета поселения, утверждение и исполнение бюджета поселения, осуществление контроля, за его исполнением, составление и утверждение отчета об исполнении бюджета поселения;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тановление, изменение и отмена местных налогов и сборов поселения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ладение, пользование и распоряжение имуществом, находящимся в муниципальной собственности поселения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еспечение первичных мер пожарной безопасности в границах населенных пунктов поселения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оздание условий для организации досуга и обеспечения жителей поселения услугами организаций культуры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формирование архивных фондов поселения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) утверждение правил благоустройства территории поселения, осуществление муниципального контроля в сфере благоустройства, предметом которого является соблюдение правил благоустройства территории поселения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поселения в соответствии с указанными правилами;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) содействие в развитии сельскохозяйственного производства, создание условий для развития малого и среднего предпринимательства;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) организация и осуществление мероприятий по работе с детьми и молодежью в поселении;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казание поддержки гражданам и их объединениям, участвующим в охране общественного порядка, создание условий для деятельности народных дружин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)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</w:t>
      </w:r>
      <w:r>
        <w:rPr>
          <w:rFonts w:cs="Times New Roman" w:ascii="Times New Roman" w:hAnsi="Times New Roman"/>
          <w:bCs/>
          <w:sz w:val="28"/>
          <w:szCs w:val="28"/>
        </w:rPr>
        <w:t>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часть 2 признать утратившим силу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3. Статью 15 Устава изложить в следующей редакции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Статья 15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. Местный референдум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. В целях решения непосредственно населением вопросов местного значения проводится местный референдум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. Местный референдум проводится на всей территории муниципального образова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ешение о назначении местного референдума принимается Советом сельского поселения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) по инициативе, выдвинутой гражданами Российской Федерации, имеющими право на участие в местном референдуме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bookmarkStart w:id="0" w:name="Bookmark3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) по инициативе, выдвинутой избирательными объединениями, иными общественными объединениями, уставы которых предусматривают участие в выборах и (или) референдумах и которые зарегистрированы в порядке и сроки, установленные федеральным законом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) по инициативе Совета сельского поселения и главы сельского поселения, выдвинутой ими совместно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 Инициатива проведения референдума, выдвинутая гражданами, избирательными объединениями, иными общественными объединениями, указанными в пункте 2 части 2 настоящей статьи, оформляется в порядке, установленном федеральным законом и принимаемым в соответствии с ним законом Республики Ком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Инициатива проведения референдума, выдвинутая совместно Советом сельского поселения и главой сельского поселения, оформляется правовыми актами Совета сельского поселения и главы сельского посе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Условием назначения местного референдума по инициативе граждан, избирательных объединений, иных общественных объединений, указанных в пункте 2 части 2 настоящей статьи, является сбор подписей в поддержку данной инициатив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количестве 5 процентов от числа участников референдума, зарегистрированных на территории проведения местного референдума, но не менее 25 подписе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выдвижения инициативы проведения местного референдума гражданин Российской Федерации или группа граждан Российской Федерации, имеющие право на участие в местном референдуме, вправе образовать инициативную группу по проведению местного референдума в количестве не менее 10 человек, имеющих право на участие в местном референдуме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ициативная группа по проведению референдума обращается в избирательную комиссию, организующую подготовку и проведение выборов в органы местного самоуправления, местного референдума на территории поселения, которая со дня обращения инициативной группы действует в качестве комиссии референдума, с ходатайством о регистрации группы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Проверка соответствия вопроса, предлагаемого для вынесения на местный референдум, требованиям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татьи 12 Федерального закона от 12.06.2002 № 67-ФЗ «Об основных гарантиях избирательных прав и права на участие в референдуме граждан Российской Федераци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статей 8 и 9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она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Республики Коми от 27.09.2010 № 88-РЗ «О выборах и референдумах в Республике Коми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ется Советом сельского поселения в течение 20 дней со дня поступления ходатайства инициативной группы по проведению референдума и приложенных к нему документов из комиссии референдум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езультатам проверки принимается решение о признании соответствия либо о признании несоответствия выносимого на референдум вопроса требованиям статьи 12 Федерального закона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от 12.06.2002 № 67-ФЗ «Об основных гарантиях избирательных прав и права на участие в референдуме граждан Российской Федераци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статей 8 и 9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она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еспублики Коми от 27.09.2010 № 88-РЗ «О выборах и референдумах в Республике Ком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порядке, установленном в муниципальном правовом акте Совета сельского посе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6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т сельского 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, признавший, что вопрос, выносимый на референдум, соответствует требованиям статьи 12 Федерального закона                    от 12.06.2002 № 67-ФЗ «Об основных гарантиях избирательных прав и права на участие в референдуме граждан Российской Федерации», статей 8 и 9 Закона Республики Коми от 27.09.2010 № 88-РЗ «О выборах и референдумах в Республике Коми», не позднее чем через 3 дня со дня принятия соответствующего решения направляет его в комиссию референдум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омиссия референдума в 15-дневный срок со дня признания соответствия вопроса, выносимого на референдум, установленным требованиям осуществляет регистрацию инициативной группы по проведению референдума, выдает ей регистрационное свидетельство, а также сообщает об этом в средства массовой информации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егистрационное свидетельство инициативной группы по проведению референдума действительно до окончания кампании местного референдум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Совет сельского поселения, признавший выносимый на референдум вопрос не отвечающим требованиям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татьи 12 Федерального закона                          от 12.06.2002 № 67-ФЗ «Об основных гарантиях избирательных прав и права на участие в референдуме граждан Российской Федерации», статей 8 и 9 Закона Республики Коми от 27.09.2010 № 88-РЗ «О выборах и референдумах в Республике Ком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не позднее чем через 3 дня со дня принятия соответствующего решения направляет его в комиссию референдум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миссия референдума, получившая решение о признании выносимого на референдум вопроса не отвечающим требованиям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татьи 12 Федерального закона от 12.06.2002 № 67-ФЗ «Об основных гарантиях избирательных прав и права на участие в референдуме граждан Российской Федерации», статей 8 и 9 Закона Республики Коми от 27.09.2010 № 88-РЗ «О выборах и референдумах в Республике Ком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в 15-дневный срок со дня его получения принимает решение об отказе в регистрации инициативной группы по проведению референдума, в котором в обязательном порядке указываются основания отказ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анием отказа инициативной группе по проведению референдума в регистрации может быть только нарушение инициативной группой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Конституци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ссийской Федерации, федеральных законов, Конституции Республики Коми, законов Республики Коми, настоящего Устава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Для назначения местного референдума инициативная группа по проведению референдума должна собрать и представить в комиссию референдума подписи участников референдума в поддержку инициативы его проведения. Сбор подписей в поддержку инициативы проведения местного референдума проводится в течение 30 дней со дня, следующего за днем регистрации инициативной группы по проведению местного референдум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9. Местный референдум назначается Советом сельского поселения в соответствии с Федеральным законом от 12.06.2002 № 67-ФЗ «Об основных гарантиях избирательных прав и права на участие в референдуме граждан Российской Федерации», Федеральным законом № 131-ФЗ, Конституцией Республики Коми, Законом Республики Коми от 27.09.2010 № 88-РЗ                         «О выборах и референдумах в Республике Коми», Уставом сельского поселения в течение 30 дней со дня поступления документов, на основании которых назначается местный референдум, и не позднее чем за 55 дней до дня голосования на местном референдуме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случае, если местный референдум не назначен Советом сельского поселения в установленные сроки, референдум назначается судом на основании обращения граждан, избирательных объединений, главы сельского поселения, органов государственной власти Республики Коми, Избирательной комиссии Республики Коми или прокурор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0. В местном референдуме имеют право участвовать граждане, место жительства которых расположено в границах сельского поселения. Граждане участвуют в местном референдуме на основе всеобщего равного и прямого волеизъявления при тайном голосовании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Итоги голосования и принятое на местном референдуме решение подлежат официальному опубликованию (обнародованию)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1. Принятое на местном референдуме решение подлежит обязательному исполнению на территории муниципального образования и не нуждается в утверждении какими-либо органами государственной власти, их должностными лицами или органами местного самоуправ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2.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, определенным Уставом сельского посе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3. Решение о проведении местного референдума, а также принятое на местном референдуме решение может быть обжаловано в судебном порядке гражданами, органами местного самоуправления, прокурором, уполномоченными федеральным законом органами государственной власти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4. Гарантии прав граждан на участие в местном референдуме, а также порядок подготовки и проведения местного референдума устанавливаются федеральным законом и принимаемыми в соответствии с ним законами Республики Коми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5. В течение 2 лет со дня официального опубликования результатов местного референдума, местный референдум с такой же по смыслу формулировкой вопроса (вопросов) не проводится.»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ar-SA"/>
        </w:rPr>
        <w:t>4. Статью 17 Устава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«Статья 17. Голосование по отзыву депутата Совета сельского поселения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1. Голосование по отзыву депутата Совета сельского поселения проводится по инициативе населения в порядке, установленном федеральным законом и принимаемым в соответствии с ним законом Республики Коми для проведения местного референдума, с учетом особенностей, предусмотренных Федеральным законом № 131-ФЗ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2. Основаниями для отзыва депутатов Совета сельского поселения могут быть: нарушение законодательства Российской Федерации и Республики Коми, нормативных правовых актов органов государственной власти, принятых в пределах их компетенции, настоящего Устава, муниципальных нормативных правовых актов. При этом основаниями для отзыва служат только конкретные противоправные решения или действия (бездействие) депутата, подтвержденные в судебном порядке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3. Депутат имеет право дать избирателям объяснения по поводу обстоятельств, выдвигаемых в качестве оснований для отзыва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4. Голосование по отзыву депутата назначается Советом сельского поселения по инициативе, выдвинутой инициативной группой избирателей в составе не менее десяти избирателей, зарегистрированных в избирательном округе, по которому был избран депута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движение инициативы о проведении голосования по отзыву депутата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овета 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регистрация инициативной группы по проведению голосования по отзыву депутата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Совета поселени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бор и проверка подписей в поддержку указанной инициативы, проверка правильности оформления подписных листов осуществляются в соответствии с процедурой, предусмотренной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Федеральным законом                         от 12.06.2002 № 67-ФЗ «Об основных гарантиях избирательных прав и права на участие в референдуме граждан Российской Федерации», Законом Республики Коми от 27.09.2010 № 88-РЗ «О выборах и референдумах в Республике Коми» и 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оящим Уставом для выдвижения инициативы по проведению местного референдума, с учетом особенностей, предусмотренных настоящей статье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В ходатайстве о регистрации инициативной группы по проведению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лосования по отзыву депутата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овета поселения должны быть указаны сведения и приложены документы, предусмотренные Федеральным законом от 12.06.2002 № 67-ФЗ «Об основных гарантиях избирательных прав и права на участие в референдуме граждан Российской Федерации», Законом Республики Коми от 27.09.2010 № 88-РЗ «О выборах и референдумах в Республике Коми» для проведения местного референдума, а такж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567" w:hanging="14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указаны конкретные противоправные решения или действия (бездействие) депутата Совета поселения, послужившие основанием для выдвижения инициативы проведения голосования по отзыв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567" w:hanging="14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а копия вступившего в законную силу судебного решения,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дтверждающего принятие (совершение) депутатом Совета поселения противоправного решения или действия (бездействия)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вляющегося основанием для отзыва, или указана официальная информация о наличии такого судебного решения.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5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е о назначении голосования по отзыву депутата принимается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Советом сельского поселения в течение 30 дней со дня поступления из </w:t>
      </w:r>
      <w:r>
        <w:rPr>
          <w:rFonts w:cs="Times New Roman" w:ascii="Times New Roman" w:hAnsi="Times New Roman"/>
          <w:sz w:val="28"/>
          <w:szCs w:val="28"/>
        </w:rPr>
        <w:t xml:space="preserve">избирательной комиссии, организующей подготовку и проведение выборов в органы местного самоуправления, местного референдума на территории поселения,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документов, на основании которых назначается голосование по отзыву депутата, и не позднее чем за 55 дней до дня голосова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отзыву депутата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путат, в отношении которого выдвинута инициатива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оведения голосова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его отзыву, вправе присутствовать на заседании Совета поселения, на котором рассматривается вопрос о назначении голосования по его отзыву, представлять депутатам письменные возражения, а также в устном выступлении давать объяснения по поводу обстоятельств, выдвигаемых в качестве основания для отзыва.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и принятии решения депута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та 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, в отношении которого выдвинута инициатива проведения голосования по отзыву, в голосовании не участвуе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ешение о назначении голосования по отзыву депутата подлежит официальному опубликованию в срок не позднее пяти дней со дня принят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6. Депутат Совета сельского поселения считается отозванным, если за отзыв проголосовало не менее половины избирателей, зарегистрированных в избирательном округе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7. Итоги голосования по отзыву депутата Совета сельского поселения и принятые решения подлежат официальному опубликованию (обнародованию)»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5. Часть 7 статьи 29 Устава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7. Вновь избранный Совет сельского поселения собирается на первое заседание не позднее 30 дней со дня избрания Совета сельского поселения в правомочном составе»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6.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ar-SA"/>
        </w:rPr>
        <w:t xml:space="preserve"> Главу 5 Устава признать утратившей силу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7. Дополнить Устав статьей 20.1 следующего содержания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Статья 20.1. Инициативные проект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 соответствии со статьей 26.1 Федерального закона № 131-ФЗ в целях реализации мероприятий, имеющих приоритетное значение для жителей поселения или его части, по решению вопросов местного значения или иных вопросов, право решения, которых предоставлено органам местного самоуправления поселения, в администрацию поселения может быть внесен инициативный проект.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 инициативой о внесении инициативного проекта вправе выступить инициативная группа численностью не менее десяти граждан, достигших шестнадцатилетнего возраста и проживающих на территории поселения, органы территориального общественного самоуправления, староста сельского населенного пунк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выдвижения, внесения, обсуждения, рассмотрения инициативных проектов, а также проведения их конкурсного отбора устанавливается Советом поселения с учетом положений, предусмотренных Федеральным законом № 131-ФЗ.»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suppressAutoHyphens w:val="true"/>
        <w:spacing w:lineRule="auto" w:line="240"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8. Часть 7 статьи 21 Устава дополнить пунктом 7 следующего содержания: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suppressAutoHyphens w:val="true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7) обсуждение инициативного проекта и принятие решения по вопросу о его одобрении.»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suppressAutoHyphens w:val="true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9. Часть 8 статьи 21 Устава дополнить пунктом 5 следующего содержания: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suppressAutoHyphens w:val="true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ar-SA"/>
        </w:rPr>
        <w:t>«5) могут выдвигать инициативный проект в качестве инициаторов проекта.»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suppressAutoHyphens w:val="tru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0. Дополнить Устав статьей 21.1 следующего содержа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21.1. Староста сельского населенного пункт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может назначаться староста сельского населенного пункта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тароста сельского населенного пункта назначается Советом сельского посел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представлению схода граждан сельского населенного пункта. Староста </w:t>
      </w:r>
      <w:r>
        <w:rPr>
          <w:rFonts w:cs="Times New Roman" w:ascii="Times New Roman" w:hAnsi="Times New Roman"/>
          <w:sz w:val="28"/>
          <w:szCs w:val="28"/>
        </w:rPr>
        <w:t>сельского населенного пунк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значается из числа граждан Российской Федерации, проживающих на территории данного сельского населенного пункта и обладающих активным избирательным правом, либо граждан Российской Федерации, достигших на день представления сходом граждан 18 лет и имеющих в собственности жилое помещение, расположенное на территории данного сельского населенного пункта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тароста сельского населенного пункта не является лицом, замещающим государственную должность, должность государственной гражданской службы, муниципальную должность</w:t>
      </w:r>
      <w:r>
        <w:rPr>
          <w:rFonts w:cs="Times New Roman" w:ascii="Times New Roman" w:hAnsi="Times New Roman"/>
          <w:sz w:val="28"/>
          <w:szCs w:val="28"/>
          <w:lang w:eastAsia="ru-RU"/>
        </w:rPr>
        <w:t>, за исключением муниципальной должности депутата представительного органа муниципального образования, осуществляющего свои полномочия на непостоянной основе,</w:t>
      </w:r>
      <w:r>
        <w:rPr>
          <w:rFonts w:cs="Times New Roman" w:ascii="Times New Roman" w:hAnsi="Times New Roman"/>
          <w:sz w:val="28"/>
          <w:szCs w:val="28"/>
        </w:rPr>
        <w:t xml:space="preserve"> или должность муниципальной службы, не может состоять в трудовых отношениях и иных непосредственно связанных с ними отношениях с органами местного самоуправления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таростой сельского населенного пункта не может быть назначено лицо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мещающее государственную должность, должность государственной гражданской службы, муниципальную должность</w:t>
      </w:r>
      <w:r>
        <w:rPr>
          <w:rFonts w:cs="Times New Roman" w:ascii="Times New Roman" w:hAnsi="Times New Roman"/>
          <w:sz w:val="28"/>
          <w:szCs w:val="28"/>
          <w:lang w:eastAsia="ru-RU"/>
        </w:rPr>
        <w:t>, за исключением муниципальной должности депутата представительного органа муниципального образования, осуществляющего свои полномочия на непостоянной основе,</w:t>
      </w:r>
      <w:r>
        <w:rPr>
          <w:rFonts w:cs="Times New Roman" w:ascii="Times New Roman" w:hAnsi="Times New Roman"/>
          <w:sz w:val="28"/>
          <w:szCs w:val="28"/>
        </w:rPr>
        <w:t xml:space="preserve"> или должность муниципальной службы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знанное судом недееспособным или ограниченно дееспособным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меющее непогашенную или неснятую судимость.</w:t>
      </w:r>
    </w:p>
    <w:p>
      <w:pPr>
        <w:pStyle w:val="Style14"/>
        <w:jc w:val="both"/>
        <w:rPr>
          <w:rFonts w:ascii="Times New Roman" w:hAnsi="Times New Roman" w:cs="Times New Roman"/>
          <w:i/>
          <w:i/>
          <w:color w:val="1F497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рок полномочий старосты сельского населенного пункта составляет 2 года</w:t>
      </w:r>
      <w:r>
        <w:rPr>
          <w:rFonts w:cs="Times New Roman" w:ascii="Times New Roman" w:hAnsi="Times New Roman"/>
          <w:color w:val="1F497D"/>
          <w:sz w:val="28"/>
          <w:szCs w:val="28"/>
        </w:rPr>
        <w:t>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лномочия старосты </w:t>
      </w:r>
      <w:r>
        <w:rPr>
          <w:rFonts w:cs="Times New Roman" w:ascii="Times New Roman" w:hAnsi="Times New Roman"/>
          <w:sz w:val="28"/>
          <w:szCs w:val="28"/>
        </w:rPr>
        <w:t>сельского населенного пунк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екращаются досрочно по решению Совета сельского поселения по представлению схода граждан сельского населенного пункта, а также в случаях, установленных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а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7 части 10 статьи 40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№ 131-ФЗ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тароста сельского населенного пункта для решения возложенных на него задач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заимодействует с органами местного самоуправления, муниципальными предприятиями и учреждениями и иными организациями по вопросам решения вопросов местного значения в сельском населенном пункте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заимодействует с населением, в том числе посредством участия в сходах, собраниях, конференциях граждан, направляет по результатам таких мероприятий обращения и предложения, в том числе оформленные в виде проектов муниципальных правовых актов, подлежащие обязательному рассмотрению органами местного самоуправления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нформирует жителей сельского населенного пункта по вопросам организации и осуществления местного самоуправления, а также содействует в доведении до их сведения иной информации, полученной от органов местного самоуправления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действует органам местного самоуправления в организации и проведении публичных слушаний и общественных обсуждений, обнародовании их результатов в сельском населенном пункте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вправе выступить с инициативой о внесении инициативного проекта по вопросам, имеющим приоритетное значение для жителей сельского населенного пункта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казывает содействие органам местного самоуправления сельского поселения в пределах их полномочий по вопросам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лагоустройства территории сельского поселения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доставления населению услуг связи, общественного питания, торговли и бытового обслуживания, транспортных услуг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храны общественного порядка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еспечения первичных мер пожарной безопасности, предупреждения и ликвидации последствий чрезвычайных ситуаций природного и техногенного характера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оведения праздничных мероприятий;</w:t>
      </w:r>
    </w:p>
    <w:p>
      <w:pPr>
        <w:pStyle w:val="Style14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е) доведения до жителей сельского населенного пункта информации об участниках государственной системы бесплатной юридической помощи в Республике Коми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информирует органы местного самоуправления сельского поселения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состоянии автомобильных дорог местного значения, искусственных дорожных сооружений, элементов обустройства автомобильных дорог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 жителях сельского населенного пункта, нуждающихся в оказании помощи социальных работников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рисутствует на заседаниях Совета сельского поселения в порядке, установленном Регламентом Совета сельского поселения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9) осуществляет иные полномочия и права, предусмотренные нормативным правовым актом </w:t>
      </w:r>
      <w:r>
        <w:rPr>
          <w:rFonts w:cs="Times New Roman" w:ascii="Times New Roman" w:hAnsi="Times New Roman"/>
          <w:sz w:val="28"/>
          <w:szCs w:val="28"/>
        </w:rPr>
        <w:t>Совета сельского посе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соответствии с Законом Республики Коми от 02.11.2018 № 88-РЗ «О регулировании некоторых вопросов, связанных с деятельностью старост сельских населенных пунктов в Республике Коми»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8. Гарантии деятельности и иные вопросы статуса старосты сельского населенного пункта могут устанавливаться нормативным правовым актом </w:t>
      </w:r>
      <w:r>
        <w:rPr>
          <w:rFonts w:cs="Times New Roman" w:ascii="Times New Roman" w:hAnsi="Times New Roman"/>
          <w:sz w:val="28"/>
          <w:szCs w:val="28"/>
        </w:rPr>
        <w:t>Совета сельского посе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соответствии с Законом Республики Коми от 02.11.2018 № 88-РЗ «О регулировании некоторых вопросов, связанных с деятельностью старост сельских населенных пунктов в Республике Коми»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тароста сельского населенного пункта осуществляет свою деятельность на общественных началах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suppressAutoHyphens w:val="true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11. В части 1 статьи 23 Уста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сле слов 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олжностных лиц местного самоуправления</w:t>
      </w:r>
      <w:r>
        <w:rPr>
          <w:rFonts w:eastAsia="Times New Roman" w:cs="Times New Roman" w:ascii="Times New Roman" w:hAnsi="Times New Roman"/>
          <w:sz w:val="28"/>
          <w:szCs w:val="28"/>
        </w:rPr>
        <w:t>» добавить слова 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бсуждения вопросов внесения инициативных проектов и их рассмотрения»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suppressAutoHyphens w:val="true"/>
        <w:spacing w:lineRule="auto" w:line="240"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12.Часть 3 статьи 23 Уста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ополнить абзацем следующего содержания: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suppressAutoHyphens w:val="true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ar-SA"/>
        </w:rPr>
        <w:t>«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 сельского поселения.»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13. Статью 25 Устава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Статья 25. Опрос граждан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прос граждан проводится на всей территории сельского поселения или на ее части для выявления мнения населения и его учета при принятии решений органами местного самоуправления сельского поселения и должностными лицами местного самоуправления сельского поселения, а также органами государственной власти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опроса носят рекомендательный характер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опросе граждан имеют право участвовать жители сельского поселения, обладающие избирательным правом.</w:t>
      </w:r>
    </w:p>
    <w:p>
      <w:pPr>
        <w:pStyle w:val="Style14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В опросе граждан по вопросу выявления мнения граждан о поддержке инициативного проекта вправе участвовать жители сельского поселения или его части, в которых предлагается реализовать инициативный проект, достигшие шестнадцатилетнего возраста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рос граждан проводится по инициативе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вета сельского поселения или главы сельского поселения – по вопросам местного значения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рганов государственной власти Республики Коми – для учета мнения граждан при принятии решений об изменении целевого назначения земель сельского поселения для объектов регионального и межрегионального значения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жителей сельского поселе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назначения и проведения опроса граждан определяется решением Совета сельского поселения в соответствии с Законом Республики Коми от 03.03.2017 № 15-РЗ  «О порядке назначения и проведения опроса граждан на территориях муниципальных образований в Республике Коми»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Решение о назначении опроса граждан принимается Советом сельского поселения.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Для проведения опроса граждан может использоваться официальный сайт сельског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еления «Тимшер»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в информационно-телекоммуникационной сети «Интернет»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Жители сельского поселения должны быть проинформированы о проведении опроса граждан не менее чем за 10 дней до его проведения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Финансирование мероприятий, связанных с подготовкой и проведением опроса граждан, осуществляется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за счет средств местного бюджета - при проведении опроса по инициативе органов местного самоуправл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или жителей сельского 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 счет средств республиканского бюджета Республики Коми - при проведении опроса по инициативе органов государственной власти Республики Коми.»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14. Часть 1 статьи 28 Устава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1. Структуру органов местного самоуправления поселения составляют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) Совет сельского поселения «Тимшер» муниципального района «Усть-Куломский» Республики Коми – представительный орган сельского поселения (сокращенное наименование - Совет сельского поселения «Тимшер»)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) глава сельского поселения «Тимшер» муниципального района «Усть-Куломский»» Республики Коми (сокращенное наименование - глава сельского поселения «Тимшер»)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) администрация сельского поселения «Тимшер» муниципального района «Усть-Куломский» Республики Коми – исполнительно-распорядительный орган сельского поселения (сокращенное наименование – администрация сельского поселения «Тимшер»).»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15. Часть 3 статьи 28 Устава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дополнить абзацем следующего содержания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Норма муниципального правового акта, предусматривающая увеличение (уменьшение) численности депутатов Совета сельского поселения, не применяется по отношению к Совету сельского поселения, принявшему данный муниципальный правовой акт.»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16.  Статью 39 Устава изложить в новой редакции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 </w:t>
      </w:r>
      <w:r>
        <w:rPr>
          <w:rFonts w:cs="Times New Roman" w:ascii="Times New Roman" w:hAnsi="Times New Roman"/>
          <w:b/>
          <w:sz w:val="28"/>
          <w:szCs w:val="28"/>
        </w:rPr>
        <w:t>Статья 39. Гарантии депутатск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путату Совета сельского поселения при осуществлении полномочий предоставляются гарантии на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ступ к информации, необходимой для осуществления полномочий, в порядке, установленном муниципальными правовыми актами в соответствии с законодательством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оставление служебного помещения, средств связи и необходимой оргтехники для осуществления полномочий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анспортное обслуживание, обеспечиваемое в связи с осуществлением полномочий, в порядке, установленном муниципальными правовыми актами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озмещение расходов по оплате услуг гостиниц или найму жилого помещения и дополнительных расходов, связанных с проживанием вне места постоянного жительства (суточные) в связи с осуществлением депутатских полномочий, а также по оплате услуг служебной телефонной связи и приобретению канцелярских товаров, связанных с осуществлением депутатских полномочий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озмещение расходов, связанных с использованием личного транспорта для осуществления своих полномочий, в размерах и порядке, установленных муниципальными правовыми актами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аспространение информации в муниципальных средствах массовой информации об осуществлении своих полномочий в порядке, установленном муниципальными правовыми актами в соответствии с законодательством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одготовку, переподготовку и повышение квалификации.»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 МО СП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мшер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 ноября 2023г. № 5-27-80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рядок учета предложений граждан по проекту решения Совета муниципального образования сельского поселения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мшер</w:t>
      </w:r>
      <w:r>
        <w:rPr>
          <w:rFonts w:cs="Times New Roman" w:ascii="Times New Roman" w:hAnsi="Times New Roman"/>
          <w:sz w:val="28"/>
          <w:szCs w:val="28"/>
        </w:rPr>
        <w:t>» «О внесении изменений и дополнений в Устав муниципального образования сельского поселения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мшер</w:t>
      </w:r>
      <w:r>
        <w:rPr>
          <w:rFonts w:cs="Times New Roman" w:ascii="Times New Roman" w:hAnsi="Times New Roman"/>
          <w:sz w:val="28"/>
          <w:szCs w:val="28"/>
        </w:rPr>
        <w:t>» и участия граждан в его обсужден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Публичные слушания, назначенные по проекту решения Совета муниципального образования сельского поселения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мшер</w:t>
      </w:r>
      <w:r>
        <w:rPr>
          <w:rFonts w:cs="Times New Roman" w:ascii="Times New Roman" w:hAnsi="Times New Roman"/>
          <w:sz w:val="28"/>
          <w:szCs w:val="28"/>
        </w:rPr>
        <w:t>» «О внесении изменений и дополнений в Устав муниципального образования сельского поселения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мшер</w:t>
      </w:r>
      <w:r>
        <w:rPr>
          <w:rFonts w:cs="Times New Roman" w:ascii="Times New Roman" w:hAnsi="Times New Roman"/>
          <w:sz w:val="28"/>
          <w:szCs w:val="28"/>
        </w:rPr>
        <w:t>» на  14  декабря 2023 года по адресу: п.Тимшер, ул. Советская, д.9, проводятся открыто для населения и средств массовой информаци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Прием предложений граждан по проекту решения Совета муниципального образования сельского поселения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мшер</w:t>
      </w:r>
      <w:r>
        <w:rPr>
          <w:rFonts w:cs="Times New Roman" w:ascii="Times New Roman" w:hAnsi="Times New Roman"/>
          <w:sz w:val="28"/>
          <w:szCs w:val="28"/>
        </w:rPr>
        <w:t>» «О внесении изменений и дополнений в Устав муниципального образования сельского поселения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мшер</w:t>
      </w:r>
      <w:r>
        <w:rPr>
          <w:rFonts w:cs="Times New Roman" w:ascii="Times New Roman" w:hAnsi="Times New Roman"/>
          <w:sz w:val="28"/>
          <w:szCs w:val="28"/>
        </w:rPr>
        <w:t>» (приложение 1 к решению) осуществляется до 14 декабря  2023 года, по адресу: п.Тимшер, ул. Советская, д.9, (время работы с 8.45 до 17.00,перерыв с 13.00 до 14.00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Предложения граждан по проекту решения Совета муниципального образования сельского поселения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мшер</w:t>
      </w:r>
      <w:r>
        <w:rPr>
          <w:rFonts w:cs="Times New Roman" w:ascii="Times New Roman" w:hAnsi="Times New Roman"/>
          <w:sz w:val="28"/>
          <w:szCs w:val="28"/>
        </w:rPr>
        <w:t>» «О внесении изменений и дополнений в Устав муниципального образования сельского поселения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мшер</w:t>
      </w:r>
      <w:r>
        <w:rPr>
          <w:rFonts w:cs="Times New Roman" w:ascii="Times New Roman" w:hAnsi="Times New Roman"/>
          <w:sz w:val="28"/>
          <w:szCs w:val="28"/>
        </w:rPr>
        <w:t>» подаются в письменной форм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предложениях по внесению изменений и дополнений в Устав муниципального образования сельского поселения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мшер</w:t>
      </w:r>
      <w:r>
        <w:rPr>
          <w:rFonts w:cs="Times New Roman" w:ascii="Times New Roman" w:hAnsi="Times New Roman"/>
          <w:sz w:val="28"/>
          <w:szCs w:val="28"/>
        </w:rPr>
        <w:t>» граждане указывают контактную информацию (фамилия, имя, отчество, место регистрации, телефон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 МО СП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мшер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 ноября 2023г. № 5-27-80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го комитета по организации и проведению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убличных слушаний по проекту решения Совета муниципального образования сельского поселения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мшер</w:t>
      </w:r>
      <w:r>
        <w:rPr>
          <w:rFonts w:cs="Times New Roman" w:ascii="Times New Roman" w:hAnsi="Times New Roman"/>
          <w:sz w:val="28"/>
          <w:szCs w:val="28"/>
        </w:rPr>
        <w:t>» «О внесении изменений и дополнений в Устав муниципального образования сельского поселения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мшер</w:t>
      </w:r>
      <w:r>
        <w:rPr>
          <w:rFonts w:cs="Times New Roman" w:ascii="Times New Roman" w:hAnsi="Times New Roman"/>
          <w:sz w:val="28"/>
          <w:szCs w:val="28"/>
        </w:rPr>
        <w:t>» (Оргкомитет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ind w:left="3544" w:hanging="3544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ь оргкомитета:      Белова Валентина Андреевна,                                                                                                                    глава сельского  поселения «Тимшер»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ь оргкомитета:            Эйхман Валентина Викторовна, специалист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сельского поселения «Тимшер»</w:t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лены оргкомитета:                   Костровская Марина Исмаиловна, депутат </w:t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вета сельского поселения «Тимшер»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зыва</w:t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 xml:space="preserve">       </w:t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увьюров Эдуард Дмитриевич, депутат </w:t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вета  сельского поселения «Тимшер»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зыва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49" w:hanging="11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eastAsia="A;MS Gothic"/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Гиперссылка1"/>
    <w:basedOn w:val="Style11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yperlink">
    <w:name w:val="hyperlink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  <w:jc w:val="both"/>
    </w:pPr>
    <w:rPr/>
  </w:style>
  <w:style w:type="paragraph" w:styleId="BodyText2">
    <w:name w:val="Body Text 2"/>
    <w:basedOn w:val="Normal"/>
    <w:qFormat/>
    <w:pPr>
      <w:spacing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FFCF61B1203897002AE1EBBDD6BF3825CFCE4DD406E457702B564795030B1AD0D979D132B728813F919344w2JCI" TargetMode="External"/><Relationship Id="rId4" Type="http://schemas.openxmlformats.org/officeDocument/2006/relationships/hyperlink" Target="consultantplus://offline/ref=6EF08FE81F9DA9C9D8AE7A5FB734E99A3DEDCDF0175B2DEFFAEB13FBE2A7D82B98AC696D7D2604DC20D15ACF65FB56A983347B469AD538E1KEx6H" TargetMode="External"/><Relationship Id="rId5" Type="http://schemas.openxmlformats.org/officeDocument/2006/relationships/hyperlink" Target="consultantplus://offline/ref=6EF08FE81F9DA9C9D8AE7A5FB734E99A3DEDCDF0175B2DEFFAEB13FBE2A7D82B98AC69697F2D558C618F039F23B05BAD9F287B41K8x5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9:51:00Z</dcterms:created>
  <dc:creator>ЧудинаАЮ</dc:creator>
  <dc:description/>
  <cp:keywords/>
  <dc:language>en-US</dc:language>
  <cp:lastModifiedBy>Специалист</cp:lastModifiedBy>
  <cp:lastPrinted>2023-12-05T16:17:00Z</cp:lastPrinted>
  <dcterms:modified xsi:type="dcterms:W3CDTF">2023-12-06T13:52:00Z</dcterms:modified>
  <cp:revision>38</cp:revision>
  <dc:subject/>
  <dc:title/>
</cp:coreProperties>
</file>