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6.75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769347419" r:id="rId2"/>
        </w:objec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"ТЫМСЕР"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1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ru-RU"/>
        </w:rPr>
        <w:t>СОВЕТ СЕЛЬСКОГО ПОСЕЛЕНИЯ "ТИМШЕР"</w:t>
      </w:r>
    </w:p>
    <w:p>
      <w:pPr>
        <w:pStyle w:val="Normal"/>
        <w:ind w:left="-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Calibri"/>
          <w:sz w:val="24"/>
          <w:szCs w:val="24"/>
          <w:u w:val="single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168075, Республика Коми, Усть-Куломский район  п.Тимшер, ул. Советская,9</w:t>
        <w:softHyphen/>
        <w:softHyphen/>
        <w:t>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 Ы В К Ō РТ Ō Д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2 апреля 2022 года                                                                           № 5-6-21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4"/>
          <w:highlight w:val="yellow"/>
          <w:lang w:eastAsia="ru-RU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 рассмотрении результатов проверки соблюдения депутатом сельского поселения «Тимшер» обязательств по предоставлению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дений о доходах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частью 4.5 статьи 12.1 Федерального закона от 25.12.2008 г. № 273-ФЗ «О противодействии коррупции», ч. 7.1 статьи 40 Федерального закона от 06.10.2003 г. № 131-ФЗ «Об общих принципах организации местного самоуправления в Российской Федерации», законом Республики Коми  от 29.08.2008 г. № 82-РЗ «О противодействии коррупции в Республике Коми», докладом о результатах проверки соблюдения депутата  сельского поселения «Тимшер» Костровской Марины Исмаиловны,  обязательств по предоставлению сведений о своих доходах, об имуществе и обязательствах имущественного характера, а также доходах, об имуществе и обязательствах имущественного характера своих супруги и несовершеннолетних детей, рассмотренная информация Управления Главы Республики Коми по противодействию коррупции от 26.03.2022 года № 1577-03-1-18, Совет сельского поселения «Тимшер» решил: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Привлечь депутата к дисциплинарной  ответственности в виде «замечания»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Указать депутату Костровской Марине Исмаиловне о недопущении в дальнейшем нарушений законодательства о противодействии коррупции.</w:t>
      </w:r>
    </w:p>
    <w:p>
      <w:pPr>
        <w:pStyle w:val="Normal"/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стоящее решение вступает в силу со дня принят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«Тимшер»                                                 В.А.Бел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-36-141 изменения в методику аренды 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6:46:00Z</dcterms:created>
  <dc:creator>HP</dc:creator>
  <dc:description/>
  <cp:keywords/>
  <dc:language>en-US</dc:language>
  <cp:lastModifiedBy>Специалист</cp:lastModifiedBy>
  <cp:lastPrinted>2022-04-29T12:36:00Z</cp:lastPrinted>
  <dcterms:modified xsi:type="dcterms:W3CDTF">2022-04-29T09:36:00Z</dcterms:modified>
  <cp:revision>15</cp:revision>
  <dc:subject/>
  <dc:title/>
</cp:coreProperties>
</file>