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6 декабря 2022 года                                                                              № 5-14-47</w:t>
      </w:r>
    </w:p>
    <w:p>
      <w:pPr>
        <w:pStyle w:val="Normal"/>
        <w:tabs>
          <w:tab w:val="clear" w:pos="720"/>
          <w:tab w:val="left" w:pos="111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нятии органом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«Тимшер» полномочий по решению вопросов организации водоснабжения и водоотведе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раницах сельского поселения «Тимше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15 Федерального закона Российской Федерации от 6 октября 2003 года № 131-ФЗ «Об общих принципах организации местного самоуправления в Российской Федерации», Совет сельского поселения «Тимшер»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</w:t>
      </w:r>
      <w:r>
        <w:rPr/>
        <w:t> </w:t>
      </w:r>
      <w:r>
        <w:rPr>
          <w:sz w:val="28"/>
          <w:szCs w:val="28"/>
        </w:rPr>
        <w:t>Принять с 1 января 2023 года от МО МР «Усть-Куломский» полномочия по решению вопросов организации водоснабжения и водоотведения в границах сельского поселения «Тимшер» и по актуализации схем водоснабжения и водоот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одписать соглашение с администрацией муниципального района «Усть-Куломский» о принятии Администрацией сельского поселения «Тимшер» полномочий по решению вопросов организации водоснабжения и водоотведения в границах сельского поселения «Тимшер» и по актуализации схем водоснабжения и водоотве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Настоящее решение вступает в силу со дня обнародования на информационном стенде администрации сельского поселения «Тимшер», но не ранее 1 января 2023 года и действует до 31 декабр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2-12-26T16:15:00Z</cp:lastPrinted>
  <dcterms:modified xsi:type="dcterms:W3CDTF">2022-12-26T13:15:00Z</dcterms:modified>
  <cp:revision>53</cp:revision>
  <dc:subject/>
  <dc:title>«КУЛÖМДIН» МУНИЦИПАЛЬНÖЙ РАЙОНСА СÖВЕТ</dc:title>
</cp:coreProperties>
</file>