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object w:dxaOrig="1087" w:dyaOrig="13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0pt;width:54pt;height:49.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79585159" r:id="rId2"/>
        </w:object>
      </w: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jc w:val="both"/>
        <w:rPr>
          <w:rFonts w:eastAsia="Calibri"/>
          <w:b/>
          <w:b/>
          <w:sz w:val="28"/>
          <w:szCs w:val="24"/>
          <w:lang w:eastAsia="en-US"/>
        </w:rPr>
      </w:pPr>
      <w:r>
        <w:rPr>
          <w:rFonts w:eastAsia="Calibri"/>
          <w:b/>
          <w:sz w:val="28"/>
          <w:szCs w:val="24"/>
          <w:lang w:eastAsia="en-US"/>
        </w:rPr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17 ноября 2022 года                                                                                       № 5-11-4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ередаче муниципального имущества муниципального образования сельского поселения «Тимшер» в государственную собственно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и Ком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ст. 50, 51 Федерального закона от 06.10.2003 № 131-ФЗ «Об общих принципах организации местного самоуправления в Российской Федерации» Совет сельского поселения «Тимшер» 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знать утратившим силу решение Совета сельского поселения «Тимшер» № 4-31-98 от 15.02.2019 «О передаче муниципального имущества муниципального образования сельского поселения «Тимшер», в государственную собственность Республики Коми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муниципального имущества муниципального образования сельского поселения «Тимшер», передаваемого в государственную собственность Республики Коми, согласно приложению, к настоящему реш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сель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оселения «Тимшер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7.11.2022 года  № 5-11-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ого имущества муниципального образования сельского поселения «Тимшер», передаваемого в государственную собственность Республики Коми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026"/>
        <w:gridCol w:w="2410"/>
        <w:gridCol w:w="1706"/>
        <w:gridCol w:w="24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ый номе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астровая стоимость (руб.)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жарное деп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ежилое здание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й полезно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ю – 151, 1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2701001:12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1837,5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Куломский район, п. Тимшер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Школьная, д. 1</w:t>
            </w:r>
          </w:p>
        </w:tc>
      </w:tr>
      <w:tr>
        <w:trPr>
          <w:trHeight w:val="138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емельный участок, с видом разрешенного использования: объекты инженерной защиты населения от ЧС, общей площадью – 579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:07:2701001:24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8,31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, Усть-Куломский район, п. Тимшер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л. Школьная, земельный участок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проекту решения Совета сельского поселения «Тимшер» о передаче муниципального имущества муниципального образования сельского поселения «Тимшер» в государственную собственность Республики Коми.</w:t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о статьями 50, 51 Федерального Закона от 06.10.2003 № 131-ФЗ «Об общих принципах организации местного самоуправления в Российской Федерации» органы местного самоуправления вправе передавать муниципальное имущество во временное или в постоянное пользование физическим и юридическим лицам, органам государственной власти Российской Федерации (органам государственной власти субъекта Российской Федерации) и органам местного самоуправления иных муниципальных образований, отчуждать, совершать иные сделки в соответствии с федеральными законам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ектом данного Решения предлагается передать муниципальное имущество муниципального образования сельского поселения «Тимшер», а именно: пожарное депо (нежилое здание) общей площадью – 151,1 кв.м., расположенное по адресу: Республика Коми, Усть-Куломский район, п. Тимшер, ул. Школьная, д. 1; земельный участок из категории земель – земли населенных пунктов, с видом разрешенного использования – объекты инженерной защиты населения от ЧС, общей площадью – 579 кв.м., расположенный по адресу: Республика Коми, Усть-Куломский район, п. Тимшер, ул. Школьная, д. 1, в государственную собственность Республики Коми.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мущество передается в государственную собственность Республики Коми для последующей передачи в оперативное управление Государственному казенному учреждению Республики Коми «Управление противопожарной службы и гражданской защиты» в целях надлежащего содержания здания пожарного депо, проведения текущих и капитальных ремонтов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276" w:right="851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2-11-21T11:27:00Z</cp:lastPrinted>
  <dcterms:modified xsi:type="dcterms:W3CDTF">2022-11-21T08:27:00Z</dcterms:modified>
  <cp:revision>50</cp:revision>
  <dc:subject/>
  <dc:title>«КУЛÖМДIН» МУНИЦИПАЛЬНÖЙ РАЙОНСА СÖВЕТ</dc:title>
</cp:coreProperties>
</file>