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2869594" r:id="rId2"/>
        </w:object>
      </w:r>
      <w:r>
        <w:rPr>
          <w:rFonts w:eastAsia="Times New Roman"/>
          <w:b/>
          <w:bCs/>
          <w:iCs/>
          <w:sz w:val="22"/>
          <w:szCs w:val="22"/>
          <w:lang w:eastAsia="en-US"/>
        </w:rPr>
        <w:t xml:space="preserve">                                         </w:t>
      </w:r>
      <w:r>
        <w:rPr>
          <w:rFonts w:eastAsia="Calibri"/>
          <w:b/>
          <w:bCs/>
          <w:iCs/>
          <w:sz w:val="28"/>
          <w:szCs w:val="28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u w:val="single"/>
          <w:lang w:eastAsia="en-US"/>
        </w:rPr>
        <w:t xml:space="preserve">          </w:t>
      </w: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3 октября 2022 года                                                                                    № 5-10-35 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22.06.2021 года № 4-63-171 «О передаче муниципальному образованию муниципального района «Усть-Куломский» полномочий муниципального образования сельского поселения «Тимшер» по формированию, исполнению и контролю за исполнением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сельского поселения «Тимшер»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риложении к решению сельского поселения «Тимшер» от 22.06. 2021 года № 4-63-171 «О передаче муниципальному образованию муниципального района «Усть-Куломский» полномочий муниципального образования сельского поселения «Тимшер» по формированию, исполнению и контролю за исполнением бюджета сельского поселения «слова» равный 550 руб.  «заменить словами» равный 605 рублей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опубликования в  информационном вестнике Совета и администрации сельского поселения «Тимшер» и распространяется на правоотношения, возникшие с 1 июля 202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Тимшер»                                            В.А. Бело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рядке определения объёма межбюджетных трансфертов, необходимых для осуществления передаваемых полномочий подушевой норматив на очередной финансовый год равный 550 руб. предлагается изменить и установить равный 605 рублей с 1 июля 2022 года. Необходимость внесения изменений в вышеуказанное решение обусловлена обеспечением соблюдения норматива фонда оплаты труда выборных должностных лиц ОМСУ и муниципальных служащих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данного решения не повлечет за собой уменьшение расходов бюджета сельского поселения.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2:00Z</dcterms:created>
  <dc:creator>Печеницына Т.Н.</dc:creator>
  <dc:description/>
  <cp:keywords/>
  <dc:language>en-US</dc:language>
  <cp:lastModifiedBy>Специалист</cp:lastModifiedBy>
  <cp:lastPrinted>2022-10-17T11:14:00Z</cp:lastPrinted>
  <dcterms:modified xsi:type="dcterms:W3CDTF">2022-10-17T08:15:00Z</dcterms:modified>
  <cp:revision>7</cp:revision>
  <dc:subject/>
  <dc:title>«КУЛÖМДIН» МУНИЦИПАЛЬНÖЙ РАЙОНСА СÖВЕТ</dc:title>
</cp:coreProperties>
</file>