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b/>
          <w:bCs/>
          <w:iCs/>
          <w:sz w:val="22"/>
          <w:szCs w:val="22"/>
          <w:lang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  <w:t>СОВЕТ СЕЛЬСКОГО ПОСЕЛЕНИЯ «ТИМШЕР»</w:t>
      </w:r>
    </w:p>
    <w:p>
      <w:pPr>
        <w:pStyle w:val="Normal"/>
        <w:spacing w:lineRule="auto" w:line="276" w:before="0" w:after="200"/>
        <w:ind w:left="-540" w:hanging="0"/>
        <w:jc w:val="center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u w:val="single"/>
          <w:lang w:eastAsia="en-US"/>
        </w:rPr>
        <w:t xml:space="preserve">          </w:t>
      </w: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 Ы В К Ō РТ Ō 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3 октября  2022 года                                                                              № 5-10-3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сельского поселения «Тимшер» от 22.06.2021 года № 4-63-171 «О передаче муниципальному образованию муниципального района «Усть-Куломский»  полномочий муниципального образования сельского поселения «Тимшер» по формированию, исполнению и контролю за исполнением бюджета сельского поселен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т сельского поселения «Тимшер»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риложении к решению сельского поселения «Тимшер» от  22.06.2021 года № 4-63-171 «О передаче муниципальному образованию муниципального района  «Усть-Куломский» полномочий муниципального образования сельского поселения «Тимшер» по формированию, исполнению и контролю за исполнением бюджета сельского поселения  «слова»  равный 550 руб. «заменить словами «равный 605 рублей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опубликования в  информационном вестнике Совета и администрации сельского поселения «Тимшер» и распространяется на правоотношения, возникшие с 1 июля 202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«Тимшер»                                              В.А. Белова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рядке определения объёма межбюджетных трансфертов, необходимых для осуществления передаваемых полномочий подушевой норматив на очередной финансовый год равный 550 руб. предлагается изменить и установить равный 605 рублей с 1 июля 2022 года. Необходимость внесения изменений в вышеуказанное решение обусловлена обеспечением соблюдения норматива фонда оплаты труда выборных должностных лиц ОМСУ и муниципальных служащих в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данного решения не повлечет за собой уменьшение расходов бюджета сельского поселения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42:00Z</dcterms:created>
  <dc:creator>Печеницына Т.Н.</dc:creator>
  <dc:description/>
  <cp:keywords/>
  <dc:language>en-US</dc:language>
  <cp:lastModifiedBy>Специалист</cp:lastModifiedBy>
  <cp:lastPrinted>2009-11-27T14:28:00Z</cp:lastPrinted>
  <dcterms:modified xsi:type="dcterms:W3CDTF">2022-10-18T07:30:00Z</dcterms:modified>
  <cp:revision>6</cp:revision>
  <dc:subject/>
  <dc:title>«КУЛÖМДIН» МУНИЦИПАЛЬНÖЙ РАЙОНСА СÖВЕТ</dc:title>
</cp:coreProperties>
</file>